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7788" w:firstLine="708"/>
        <w:rPr/>
      </w:pPr>
      <w:r>
        <w:rPr>
          <w:rFonts w:cs="Times New Roman" w:ascii="Times New Roman" w:hAnsi="Times New Roman"/>
          <w:szCs w:val="28"/>
          <w:lang w:val="ru-RU"/>
        </w:rPr>
        <w:t>Приложение № 13</w:t>
        <w:br/>
        <w:t xml:space="preserve">          к протоколу РГ РОА № 14-2021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Cs w:val="28"/>
          <w:lang w:val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региональной организации (ассоциации) по аккредитации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«Евразийское сотрудничество по аккредитации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val="en-US"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 xml:space="preserve">Euro-Asian Accreditation Cooperation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val="en-US"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(EAAC)»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на 2021-2022 годы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0"/>
        <w:gridCol w:w="1699"/>
        <w:gridCol w:w="1282"/>
        <w:gridCol w:w="1701"/>
        <w:gridCol w:w="1418"/>
        <w:gridCol w:w="1559"/>
        <w:gridCol w:w="1276"/>
        <w:gridCol w:w="1417"/>
        <w:gridCol w:w="1418"/>
        <w:gridCol w:w="1417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2</w:t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</w:t>
              <w:br/>
              <w:t xml:space="preserve">результат </w:t>
              <w:br/>
              <w:t>обсу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результат </w:t>
              <w:br/>
              <w:t>об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</w:t>
              <w:br/>
              <w:t xml:space="preserve">результат </w:t>
              <w:br/>
              <w:t>обсу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результат </w:t>
              <w:br/>
              <w:t>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авила разработки, принятия, обновления и отмены документов EAAC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2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гласование проекта в рамках заседания РГ РОА, рекомендация для включения </w:t>
              <w:br/>
              <w:t>вопроса в проект повестки очередного заседания МГС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Документ </w:t>
              <w:br/>
              <w:t xml:space="preserve">одобрен на 59-м заседании МГ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иссия, политика и видение ЕААС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2.2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на заседании </w:t>
              <w:br/>
              <w:t>РГ РО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рядок осуществления паритет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1.3 и п.2.2.2 IAF/ILAC A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AF/ILAC A2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</w:rPr>
              <w:t>IAF/ILAC A3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  <w:br/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на заседании </w:t>
              <w:br/>
              <w:t>РГ РО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-ны положения для дальнейшей доработки проекта доку-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на заседании </w:t>
              <w:br/>
              <w:t>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применения логотипа ЕААС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2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DAC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на заседании </w:t>
              <w:br/>
              <w:t>РГ РО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выбора оценщиков, задействованных в паритетных оценках. Крите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5 IAF/ILAC A1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ложение 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AF/ILAC A2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ЦА </w:t>
              <w:br/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обеспечения конфиденциальности информации в ходе паритетных оценок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 2.2, п.2.4 IAF/ILAC A1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OLDAC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рассмотрению жалоб и апелляций по паритет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 xml:space="preserve">РГ РО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Документ </w:t>
              <w:br/>
              <w:t xml:space="preserve">одобрен </w:t>
              <w:br/>
              <w:t>на 59-м заседании М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итика по трансграничной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итика по участию органов по оценке соответствия в программах проверки квалификации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итика по взаимодействию с другими международными (региональными) организациями по аккредитации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 по аккредитации Узбекиста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ступление с презент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выбора организаций, предоставляющих услуги по проведению программ проверки квалификации (МЛС). Критерии. Форма учета провайдеров проверки квалификации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 xml:space="preserve">проекта документа для обсуждения членами РГ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доработанного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цедура по управлению записям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 по аккредитации Узбекиста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цедура по проведению внутреннего аудита </w:t>
              <w:br/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цедура по проведению анализа со стороны руководства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5" w:top="851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4"/>
        <w:szCs w:val="24"/>
        <w:lang w:val="ru-RU"/>
      </w:rPr>
      <w:t xml:space="preserve">Страница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6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  <w:szCs w:val="24"/>
        <w:lang w:val="ru-RU"/>
      </w:rPr>
      <w:t xml:space="preserve"> из </w:t>
    </w:r>
    <w:r>
      <w:rPr>
        <w:rFonts w:cs="Arial Narrow" w:ascii="Arial Narrow" w:hAnsi="Arial Narrow"/>
        <w:b/>
        <w:bCs/>
        <w:sz w:val="24"/>
        <w:szCs w:val="24"/>
        <w:lang w:val="ru-RU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eastAsia="Arial" w:cs="Arial"/>
        <w:w w:val="90"/>
        <w:sz w:val="24"/>
      </w:rPr>
    </w:pPr>
    <w:r>
      <w:rPr>
        <w:rFonts w:eastAsia="Arial" w:cs="Arial" w:ascii="Arial" w:hAnsi="Arial"/>
        <w:w w:val="90"/>
        <w:sz w:val="24"/>
      </w:rPr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775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775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7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775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036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744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452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160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8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07:00Z</dcterms:created>
  <dc:creator>Bataev</dc:creator>
  <dc:description/>
  <cp:keywords/>
  <dc:language>en-US</dc:language>
  <cp:lastModifiedBy>Анна Шинкарёва</cp:lastModifiedBy>
  <cp:lastPrinted>2021-11-15T13:32:00Z</cp:lastPrinted>
  <dcterms:modified xsi:type="dcterms:W3CDTF">2021-11-18T12:11:00Z</dcterms:modified>
  <cp:revision>5</cp:revision>
  <dc:subject/>
  <dc:title/>
</cp:coreProperties>
</file>